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2. január 27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</w:t>
        <w:tab/>
        <w:t xml:space="preserve">Államháztartáson kívül nyújtott támogatás elszámolása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Sportkör </w:t>
      </w:r>
    </w:p>
    <w:p>
      <w:pPr>
        <w:pStyle w:val="Normal"/>
        <w:spacing w:before="0" w:after="0"/>
        <w:ind w:left="24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020. IV. negyedévi, valamint 2021. 01.01-10.31-ig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Koma Ildikó gazdaság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</w:rPr>
        <w:t>Pénzügyi, Turisztikai és Városfejlesztési Bizottság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Emberi Erőforrások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/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before="0" w:after="0"/>
        <w:ind w:left="708" w:hanging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Hévíz Város Önkormányzat 2020. évi költségvetéséről szóló 5/</w:t>
      </w:r>
      <w:r>
        <w:rPr>
          <w:rFonts w:eastAsia="Times New Roman" w:cs="Arial" w:ascii="Arial" w:hAnsi="Arial"/>
          <w:lang w:eastAsia="hu-HU"/>
        </w:rPr>
        <w:t>2020. (II.12.) önkormányzati rendelete a</w:t>
      </w:r>
      <w:r>
        <w:rPr>
          <w:rFonts w:cs="Arial" w:ascii="Arial" w:hAnsi="Arial"/>
        </w:rPr>
        <w:t xml:space="preserve">lapján több szervezet részére nyújtott támogat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ének az államháztartáson kívülre nyújtott támogatásokról szóló 34/2016. (X.28.) önkormányzati rendelet 5. § - ban foglaltak szerint a kedvezményezett köteles a támogatási célnak megfelelő, jogszerű felhasználásról a támogatási szerződésben foglalt határidőig elszámo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előterjesztésben a </w:t>
      </w:r>
      <w:r>
        <w:rPr>
          <w:rFonts w:cs="Arial" w:ascii="Arial" w:hAnsi="Arial"/>
          <w:b/>
        </w:rPr>
        <w:t>Hévíz Sportkör</w:t>
      </w:r>
      <w:r>
        <w:rPr>
          <w:rFonts w:cs="Arial" w:ascii="Arial" w:hAnsi="Arial"/>
        </w:rPr>
        <w:t xml:space="preserve"> 2020. IV. negyedévi, valamint 2021. 01.01-10.31-ig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ámogatásának elszámolását javaslom elfogadás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évíz Sportkör részére 2020. évben </w:t>
      </w:r>
      <w:r>
        <w:rPr>
          <w:rFonts w:cs="Arial" w:ascii="Arial" w:hAnsi="Arial"/>
        </w:rPr>
        <w:t>126.953.064,- F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eastAsia="hu-HU"/>
        </w:rPr>
        <w:t xml:space="preserve">működési támogatás került megállapításra. A Sportkör az I-III. negyedéves elszámolását határidőben teljesített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A IV. negyedévre 63.939.396,- Ft elszámolási kötelezettsége volt. </w:t>
      </w:r>
      <w:r>
        <w:rPr>
          <w:rFonts w:cs="Arial" w:ascii="Arial" w:hAnsi="Arial"/>
        </w:rPr>
        <w:t xml:space="preserve">(Ügyiratszám: HIV/2092-13/2020.)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Képviselő-testület a 141/2020. (VIII.14.) számú határozata 10. pontjában döntött arról, hogy engedélyezi a 2020. évben fel nem használt működési és fejlesztési támogatás 2021. évi felhasználás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2021. évben a Sportkör elnöke kérelmére a 104/2021. (VI.1.) számú Képviselő-testületi határozat 2/b. pontja alapján a HIV/2092-3/2020. számú támogatási szerződésben szereplő labdarúgás utánpótlás nevelési feladatok 13.500.000,- Ft összege megemelésre került 3.134.170,- Ft összeggel, igy a Sportkör összes támogatása 126.953.064,- Ft-ró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iCs/>
          <w:lang w:eastAsia="hu-HU"/>
        </w:rPr>
        <w:t xml:space="preserve">130.087.234,- Ft-ra emelkedett,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és a módosítást követően a Sportkör 2020. IV. negyedévi, valamint 2021. évi működési támogatás elszámolási kötelezettsége 63.939.396,- Ft helyett 67.073.566,- F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eastAsia="hu-HU"/>
        </w:rPr>
        <w:t>A Sportkör a 2020. IV. negyedévi, valamint a 2021. január 1-től – 2021. október 31-i időszakra vonatkozó elszámolását 2021. december 17-én nyújtotta b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eastAsia="hu-HU"/>
        </w:rPr>
        <w:t>A benyújtott számlák összege 46.702.787,- Ft.</w:t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cyan"/>
          <w:lang w:eastAsia="hu-HU"/>
        </w:rPr>
      </w:pPr>
      <w:r>
        <w:rPr>
          <w:rFonts w:cs="Arial" w:ascii="Arial" w:hAnsi="Arial"/>
          <w:highlight w:val="cy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felülvizsgálat során megállapításra került, hogy a Sportkör elszámolása a támogatási megállapodásban rögzítetteknek megfelelő, számlák záradékolásával és hitelesítésével ellátott elszámolást nyújtott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z alábbi táblázat tételesen tartalmazza, hogy az egyes szakosztályok milyen összeget használtak f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Működési célú támogatás (Ft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tbl>
      <w:tblPr>
        <w:tblW w:w="81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1640"/>
        <w:gridCol w:w="1640"/>
        <w:gridCol w:w="1640"/>
        <w:gridCol w:w="1640"/>
      </w:tblGrid>
      <w:tr>
        <w:trPr>
          <w:trHeight w:val="55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 xml:space="preserve">2020. I.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2020. II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 xml:space="preserve">2020. III.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>2020. IV.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Asztalitenisz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956 76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623 63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457 024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71 187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Íjászat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18 89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 24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0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0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ézilabd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096 56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309 6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 047 818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747 825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özö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097 44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800 8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127 015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975 262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abdarúg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2 212 39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1 734 36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5 095 730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4 998 749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ova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30 5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55 000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40 000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kölvív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 446 06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95 20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950 269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75 503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Sakk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12 39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5 79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0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0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étesítmény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745 98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880 947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609 193 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685 198 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osárlabda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956 209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421 342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703 461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822 582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6 973 213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1 994 945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4 045 51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6 016 30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tbl>
      <w:tblPr>
        <w:tblW w:w="81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1640"/>
        <w:gridCol w:w="1640"/>
        <w:gridCol w:w="1640"/>
        <w:gridCol w:w="1640"/>
      </w:tblGrid>
      <w:tr>
        <w:trPr>
          <w:trHeight w:val="55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>2021.01.01-10.31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2021.11.01 - ….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>Maradvány 2021.10.31.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Asztalitenisz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596 05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 xml:space="preserve">7 004 664 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Íjászat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0 0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42 14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ézilabd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4 117 06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3 318 87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özö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5 777 63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8 778 15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abdarúg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9 763 32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43 804 56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ova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71 5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97 0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kölvív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41 61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108 66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Sakk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0 08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48 27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étesítmény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5 716 532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7 637 85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osárlabda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372 688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5 276 282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0 686 48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color w:val="FF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09 716 455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0 370 77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highlight w:val="cyan"/>
          <w:lang w:eastAsia="hu-HU"/>
        </w:rPr>
      </w:pPr>
      <w:r>
        <w:rPr>
          <w:rFonts w:cs="Arial" w:ascii="Arial" w:hAnsi="Arial"/>
          <w:color w:val="FF0000"/>
          <w:highlight w:val="cyan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lang w:eastAsia="hu-HU"/>
        </w:rPr>
        <w:t>A benyújtott számlamásolatok alapján a Hévíz Sportkör 2020. IV. negyedévi elszámolását 16.016.307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>- Ft, a 2021. január 1-től – 2021. október 31-i időszakra vonatkozó elszámolását 30.686.480,- Ft,</w:t>
      </w:r>
      <w:r>
        <w:rPr>
          <w:rFonts w:cs="Arial" w:ascii="Arial" w:hAnsi="Arial"/>
          <w:color w:val="FF0000"/>
          <w:lang w:eastAsia="hu-HU"/>
        </w:rPr>
        <w:t xml:space="preserve"> </w:t>
      </w:r>
      <w:r>
        <w:rPr>
          <w:rFonts w:cs="Arial" w:ascii="Arial" w:hAnsi="Arial"/>
          <w:lang w:eastAsia="hu-HU"/>
        </w:rPr>
        <w:t>összesen: 46.702.787,- Ft összegben javasoljuk elfogadásr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iCs/>
          <w:lang w:eastAsia="hu-HU"/>
        </w:rPr>
        <w:t>Az összesen</w:t>
      </w:r>
      <w:r>
        <w:rPr>
          <w:rFonts w:cs="Arial" w:ascii="Arial" w:hAnsi="Arial"/>
          <w:b/>
          <w:bCs/>
          <w:iCs/>
          <w:lang w:eastAsia="hu-HU"/>
        </w:rPr>
        <w:t xml:space="preserve"> </w:t>
      </w:r>
      <w:r>
        <w:rPr>
          <w:rFonts w:cs="Arial" w:ascii="Arial" w:hAnsi="Arial"/>
          <w:bCs/>
          <w:iCs/>
          <w:lang w:eastAsia="hu-HU"/>
        </w:rPr>
        <w:t>130.087.234,- Ft</w:t>
      </w:r>
      <w:r>
        <w:rPr>
          <w:rFonts w:cs="Arial" w:ascii="Arial" w:hAnsi="Arial"/>
          <w:b/>
          <w:bCs/>
          <w:iCs/>
          <w:lang w:eastAsia="hu-HU"/>
        </w:rPr>
        <w:t xml:space="preserve"> </w:t>
      </w:r>
      <w:r>
        <w:rPr>
          <w:rFonts w:cs="Arial" w:ascii="Arial" w:hAnsi="Arial"/>
          <w:bCs/>
          <w:iCs/>
          <w:lang w:eastAsia="hu-HU"/>
        </w:rPr>
        <w:t>működési támogatásból</w:t>
      </w:r>
      <w:r>
        <w:rPr>
          <w:rFonts w:cs="Arial" w:ascii="Arial" w:hAnsi="Arial"/>
          <w:b/>
          <w:bCs/>
          <w:iCs/>
          <w:lang w:eastAsia="hu-HU"/>
        </w:rPr>
        <w:t xml:space="preserve"> </w:t>
      </w:r>
      <w:r>
        <w:rPr>
          <w:rFonts w:cs="Arial" w:ascii="Arial" w:hAnsi="Arial"/>
          <w:bCs/>
          <w:iCs/>
          <w:lang w:eastAsia="hu-HU"/>
        </w:rPr>
        <w:t>2021. október 31-ig elszámolt összeg összesen 109.716.455,- Ft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lang w:eastAsia="hu-HU"/>
        </w:rPr>
      </w:pPr>
      <w:r>
        <w:rPr>
          <w:rFonts w:cs="Arial" w:ascii="Arial" w:hAnsi="Arial"/>
          <w:bCs/>
          <w:iCs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 fennmaradó, még elszámolásra váró összeg 2021. november 1-től </w:t>
      </w:r>
      <w:r>
        <w:rPr>
          <w:rFonts w:cs="Arial" w:ascii="Arial" w:hAnsi="Arial"/>
          <w:b/>
          <w:i/>
        </w:rPr>
        <w:t>20.370.779,- Ft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A Sportkör elnöke kérelmet nyújtott be, hogy a 20.370.779,- Ft maradvány összeget 2022. évben felhasználhassa és </w:t>
      </w:r>
      <w:r>
        <w:rPr>
          <w:rFonts w:cs="Arial" w:ascii="Arial" w:hAnsi="Arial"/>
          <w:b/>
        </w:rPr>
        <w:t>2022. június 30-ig</w:t>
      </w:r>
      <w:r>
        <w:rPr>
          <w:rFonts w:cs="Arial" w:ascii="Arial" w:hAnsi="Arial"/>
        </w:rPr>
        <w:t xml:space="preserve"> elszámolhass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100" w:after="200"/>
        <w:jc w:val="both"/>
        <w:textAlignment w:val="baseline"/>
        <w:rPr/>
      </w:pPr>
      <w:r>
        <w:rPr>
          <w:b/>
          <w:i/>
        </w:rPr>
        <w:t>„</w:t>
      </w:r>
      <w:r>
        <w:rPr>
          <w:b/>
          <w:i/>
        </w:rPr>
        <w:t xml:space="preserve">A Sportkör kérelme az alábbi - Indoklás: </w:t>
      </w:r>
    </w:p>
    <w:p>
      <w:pPr>
        <w:pStyle w:val="Normal"/>
        <w:suppressAutoHyphens w:val="true"/>
        <w:spacing w:lineRule="auto" w:line="240" w:before="100" w:after="200"/>
        <w:jc w:val="both"/>
        <w:textAlignment w:val="baseline"/>
        <w:rPr>
          <w:i/>
          <w:i/>
        </w:rPr>
      </w:pPr>
      <w:r>
        <w:rPr>
          <w:i/>
        </w:rPr>
        <w:t xml:space="preserve">A Hévízi Sportkör működési támogatást 2020. évben kapott utoljára azzal a kiegészítéssel, hogy a 2020. évben kapott működési támogatást 2021. évre elosztva kell felhasználnia a Covid-19 járvány miatt kialakult helyzet következtében. </w:t>
      </w:r>
    </w:p>
    <w:p>
      <w:pPr>
        <w:pStyle w:val="Normal"/>
        <w:suppressAutoHyphens w:val="true"/>
        <w:spacing w:lineRule="auto" w:line="240" w:before="100" w:after="200"/>
        <w:jc w:val="both"/>
        <w:textAlignment w:val="baseline"/>
        <w:rPr>
          <w:i/>
          <w:i/>
        </w:rPr>
      </w:pPr>
      <w:r>
        <w:rPr>
          <w:i/>
        </w:rPr>
        <w:t xml:space="preserve">2020. és 2021. évben a Hévízi Sportkör Hévíz Város Önkormányzatától működési célra kapott támogatása 126.953.064 Ft volt. A rendkívül visszafogott és takarékos gazdálkodás eredményeként várhatóan 2021. december 31-ig a támogatás összegéből a Hévízi Sportkör működése biztosított. </w:t>
      </w:r>
    </w:p>
    <w:p>
      <w:pPr>
        <w:pStyle w:val="Normal"/>
        <w:suppressAutoHyphens w:val="true"/>
        <w:spacing w:lineRule="auto" w:line="240" w:before="100" w:after="200"/>
        <w:jc w:val="both"/>
        <w:textAlignment w:val="baseline"/>
        <w:rPr>
          <w:i/>
          <w:i/>
        </w:rPr>
      </w:pPr>
      <w:r>
        <w:rPr>
          <w:i/>
        </w:rPr>
        <w:t xml:space="preserve">Az, hogy az elmúlt két évben a Hévízi Sportkört működtetni tudtuk, azon az áron sikerült elérni, hogy a felnőtt csapatokkal rendelkező szakosztályaink esetében, labdarúgás, női kézilabda, asztalitenisz, teljes egészében megszüntettük az eredményességi juttatást és a saját utánpótlás korú játékosainkra alapozva működtettük felnőtt csapatainkat, ami egyébként megítélésem szerint rendkívül pozitív dolog.  Csapataink eredményességben ennek negatív következményei voltak. </w:t>
      </w:r>
    </w:p>
    <w:p>
      <w:pPr>
        <w:pStyle w:val="Normal"/>
        <w:suppressAutoHyphens w:val="true"/>
        <w:spacing w:lineRule="auto" w:line="240" w:before="100" w:after="200"/>
        <w:jc w:val="both"/>
        <w:textAlignment w:val="baseline"/>
        <w:rPr>
          <w:i/>
          <w:i/>
        </w:rPr>
      </w:pPr>
      <w:r>
        <w:rPr>
          <w:i/>
        </w:rPr>
        <w:t>A Hévízi Sportkör legtöbb szakosztálya bajnoki szezon rendszerben szerepel, konkrétan a 2021/22-es bajnoki évet kell 2022. június 30-ig befejezniük. A Hévízi Sportkör létesítmény fenntartásához, működtetéséhez és a szakosztályok működéséhez 2022. június 30-ig mindenképpen biztosítani kell a forrásokat, hiszen a bajnokságokban több ok miatt sem léphetünk vissza. „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Javasoljuk a Hévíz Sportkör elnöke kérelmét elfogadásr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</w:rPr>
        <w:t>1. Hévíz Város Önkormányzat Képviselő-testülete a Hévíz Sportkör (8380 Hévíz, Kossuth L. u. 1.) részé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yújtott 2020. évi támogatás negyedik negyedéves elszámolását </w:t>
      </w:r>
      <w:r>
        <w:rPr>
          <w:rFonts w:cs="Arial" w:ascii="Arial" w:hAnsi="Arial"/>
          <w:lang w:eastAsia="hu-HU"/>
        </w:rPr>
        <w:t>16.016.307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 xml:space="preserve">- Ft, a 2021. január 1-től – 2021. október 31-i időszakra vonatkozó elszámolását 30.686.480,- Ft, összesen: 46.702.787,- Ft </w:t>
      </w:r>
      <w:r>
        <w:rPr>
          <w:rFonts w:cs="Arial" w:ascii="Arial" w:hAnsi="Arial"/>
        </w:rPr>
        <w:t xml:space="preserve">összegben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lang w:eastAsia="hu-HU"/>
        </w:rPr>
      </w:pPr>
      <w:r>
        <w:rPr>
          <w:rFonts w:cs="Arial" w:ascii="Arial" w:hAnsi="Arial"/>
          <w:bCs/>
          <w:iCs/>
          <w:lang w:eastAsia="hu-HU"/>
        </w:rPr>
        <w:t>2. Az összesen 130.087.234,- Ft</w:t>
      </w:r>
      <w:r>
        <w:rPr>
          <w:rFonts w:cs="Arial" w:ascii="Arial" w:hAnsi="Arial"/>
          <w:b/>
          <w:bCs/>
          <w:iCs/>
          <w:lang w:eastAsia="hu-HU"/>
        </w:rPr>
        <w:t xml:space="preserve"> </w:t>
      </w:r>
      <w:r>
        <w:rPr>
          <w:rFonts w:cs="Arial" w:ascii="Arial" w:hAnsi="Arial"/>
          <w:bCs/>
          <w:iCs/>
          <w:lang w:eastAsia="hu-HU"/>
        </w:rPr>
        <w:t>működési támogatásból</w:t>
      </w:r>
      <w:r>
        <w:rPr>
          <w:rFonts w:cs="Arial" w:ascii="Arial" w:hAnsi="Arial"/>
          <w:b/>
          <w:bCs/>
          <w:iCs/>
          <w:lang w:eastAsia="hu-HU"/>
        </w:rPr>
        <w:t xml:space="preserve"> </w:t>
      </w:r>
      <w:r>
        <w:rPr>
          <w:rFonts w:cs="Arial" w:ascii="Arial" w:hAnsi="Arial"/>
          <w:bCs/>
          <w:iCs/>
          <w:lang w:eastAsia="hu-HU"/>
        </w:rPr>
        <w:t xml:space="preserve">2021. október 31-ig elszámolt összeg összesen 109.716.455,- Ft. </w:t>
      </w:r>
      <w:r>
        <w:rPr>
          <w:rFonts w:cs="Arial" w:ascii="Arial" w:hAnsi="Arial"/>
        </w:rPr>
        <w:t xml:space="preserve">A fennmaradó, még elszámolásra váró összeg: 2021. november 1-től </w:t>
      </w:r>
      <w:r>
        <w:rPr>
          <w:rFonts w:cs="Arial" w:ascii="Arial" w:hAnsi="Arial"/>
          <w:b/>
        </w:rPr>
        <w:t>20.370.779,- Ft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lang w:eastAsia="hu-HU"/>
        </w:rPr>
      </w:pPr>
      <w:r>
        <w:rPr>
          <w:rFonts w:cs="Arial" w:ascii="Arial" w:hAnsi="Arial"/>
          <w:bCs/>
          <w:i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A Képviselő-testület a fennmaradó, még elszámolásra váró </w:t>
      </w:r>
      <w:r>
        <w:rPr>
          <w:rFonts w:cs="Arial" w:ascii="Arial" w:hAnsi="Arial"/>
          <w:b/>
        </w:rPr>
        <w:t>20.370.779,- Ft</w:t>
      </w:r>
      <w:r>
        <w:rPr>
          <w:rFonts w:cs="Arial" w:ascii="Arial" w:hAnsi="Arial"/>
        </w:rPr>
        <w:t xml:space="preserve"> 2022. évi felhasználását engedélyezi. Elszámolási határideje: </w:t>
      </w:r>
      <w:r>
        <w:rPr>
          <w:rFonts w:cs="Arial" w:ascii="Arial" w:hAnsi="Arial"/>
          <w:b/>
        </w:rPr>
        <w:t xml:space="preserve">2022. június 30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4. 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2. február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       </w:t>
            </w:r>
            <w:r>
              <w:rPr>
                <w:rFonts w:cs="Arial" w:ascii="Arial" w:hAnsi="Arial"/>
                <w:spacing w:val="2"/>
              </w:rPr>
              <w:t xml:space="preserve">Koma Ild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ind w:left="708" w:hanging="708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233-1/2022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ind w:left="708" w:hanging="708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233-1/2022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49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7:39:00Z</dcterms:created>
  <dc:creator>T-Cont Kft</dc:creator>
  <dc:description/>
  <cp:keywords/>
  <dc:language>en-US</dc:language>
  <cp:lastModifiedBy>Dr. Tüske Róbert</cp:lastModifiedBy>
  <cp:lastPrinted>2014-04-04T08:35:00Z</cp:lastPrinted>
  <dcterms:modified xsi:type="dcterms:W3CDTF">2022-01-12T17:39:00Z</dcterms:modified>
  <cp:revision>2</cp:revision>
  <dc:subject/>
  <dc:title>ELŐTERJESZTÉS</dc:title>
</cp:coreProperties>
</file>